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677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204221019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БУЧАНСЬКА МІСЬКА РА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spacing w:val="40"/>
                <w:sz w:val="25"/>
                <w:szCs w:val="25"/>
              </w:rPr>
            </w:pPr>
            <w:r>
              <w:rPr>
                <w:b/>
                <w:spacing w:val="40"/>
                <w:sz w:val="25"/>
                <w:szCs w:val="25"/>
              </w:rPr>
              <w:t>КИЇВСЬКОЇ ОБЛАСТІ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 ПЕРШ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26.07.</w:t>
            </w:r>
            <w:r>
              <w:rPr>
                <w:b/>
                <w:bCs/>
                <w:sz w:val="27"/>
                <w:szCs w:val="27"/>
              </w:rPr>
              <w:t>2024                                                                                          № 4669-61-</w:t>
            </w:r>
            <w:r>
              <w:rPr>
                <w:b/>
                <w:bCs/>
                <w:sz w:val="27"/>
                <w:szCs w:val="27"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6515</wp:posOffset>
                      </wp:positionV>
                      <wp:extent cx="6077585" cy="12801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1280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3"/>
                                    <w:gridCol w:w="44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60" w:leader="none"/>
                                          </w:tabs>
                                          <w:jc w:val="both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5"/>
                                            <w:szCs w:val="25"/>
                                          </w:rPr>
                                          <w:t>Про надання згоди КНП «Бучанський центр соціальних послуг та психологічної допомоги» Бучанської міської ради на укладання договору оренди нежитлового приміщення з релігійною організацією, яке  розташоване за адресою: Київська область, м. Буча, вул. Тячівська, буд. 7-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60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100.8pt;mso-wrap-distance-left:0pt;mso-wrap-distance-right:9pt;mso-wrap-distance-top:0pt;mso-wrap-distance-bottom:0pt;margin-top:4.4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4468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jc w:val="both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sz w:val="25"/>
                                      <w:szCs w:val="25"/>
                                    </w:rPr>
                                    <w:t>Про надання згоди КНП «Бучанський центр соціальних послуг та психологічної допомоги» Бучанської міської ради на укладання договору оренди нежитлового приміщення з релігійною організацією, яке  розташоване за адресою: Київська область, м. Буча, вул. Тячівська, буд. 7-а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2.07.2024                № 171 (вх. № 12.1-08/2/5431 від 22.07.2024) щодо надання в оренду нежитлового приміщення для розміщення центру надання соціальних послуг та психологічної допомоги, лист-згоду від власників нерухомого майна від 19.07.2024 року №325 (вх.№12.1-08/2/5396 від 19.07.2024), враховуючи нагальну потребу в додаткових приміщеннях для розміщення виконавчих органів місцевого самоврядування Бучанської міської ради, в зв’язку з відсутністю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«Бучанський центр соціальних послуг та психологічної допомоги» Бучанської міської ради на укладання договору оренди нежитлового приміщення </w:t>
      </w:r>
      <w:r>
        <w:rPr>
          <w:bCs/>
          <w:sz w:val="25"/>
          <w:szCs w:val="25"/>
        </w:rPr>
        <w:t>РЕЛІГІЙНОЇ ОРГАНІЗАЦІЇ «РЕЛІГІЙНА ГРОМАДА ПЕТРОПАВЛІВСЬКА ПАРАФІЯ КИЇВЬКОЇ ЄПАРХІЇ УКРАЇНСЬКОЇ ПРАВОСЛАВНОЇ ЦЕРКВИ (ПРАВОСЛАВНОЇ ЦЕРКВИ УКРАЇНИ) М.БУЧА КИЇВСЬКОЇ ОБЛАСТІ»,</w:t>
      </w:r>
      <w:r>
        <w:rPr>
          <w:sz w:val="25"/>
          <w:szCs w:val="25"/>
        </w:rPr>
        <w:t xml:space="preserve"> а саме приміщення трапезної,</w:t>
      </w:r>
      <w:r>
        <w:rPr>
          <w:sz w:val="25"/>
          <w:szCs w:val="25"/>
          <w:lang w:eastAsia="uk-UA"/>
        </w:rPr>
        <w:t xml:space="preserve"> </w:t>
      </w:r>
      <w:r>
        <w:rPr>
          <w:sz w:val="25"/>
          <w:szCs w:val="25"/>
        </w:rPr>
        <w:t xml:space="preserve">загальною площею                 261,9 кв. м., </w:t>
      </w:r>
      <w:r>
        <w:rPr>
          <w:sz w:val="25"/>
          <w:szCs w:val="25"/>
          <w:lang w:bidi="uk-UA"/>
        </w:rPr>
        <w:t>яке розташовано на земельній ділянці площею 0,5817 га, кадастровий номер 3210800000:01:050:0004</w:t>
      </w:r>
      <w:r>
        <w:rPr>
          <w:sz w:val="25"/>
          <w:szCs w:val="25"/>
        </w:rPr>
        <w:t>, за адресою: вул. Тячівська, буд. 7-а, м. Буча, Київська область, для розміщення центру надання соціальних послуг та психологічної допомоги, терміном на 3 (три) роки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и підписати договір оренди нежитлового приміщення, визначеного п. 1 цього рішення,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Олександра СТАРКОВ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8-22T08:12:00Z</dcterms:modified>
  <cp:revision>51</cp:revision>
  <dc:subject/>
  <dc:title>ПРОЕКТ</dc:title>
</cp:coreProperties>
</file>